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«Культура дома, дизайн и технолог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Гидротоника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lang w:val="en-US" w:eastAsia="en-US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, Д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, Д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, А, Г, Б.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, 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Раппорт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1 – 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2 – Б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3 –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4 –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5 -  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1 – 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2 –  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3 –  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4 – 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5 –  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6 –  Ж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7 –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8 -  Д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58:00Z</dcterms:created>
  <dc:creator>user</dc:creator>
  <dc:description/>
  <dc:language>en-US</dc:language>
  <cp:lastModifiedBy>user</cp:lastModifiedBy>
  <dcterms:modified xsi:type="dcterms:W3CDTF">2025-05-28T02:58:00Z</dcterms:modified>
  <cp:revision>2</cp:revision>
  <dc:subject/>
  <dc:title/>
</cp:coreProperties>
</file>